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IPC-SysV  </w:t>
      </w:r>
      <w:r>
        <w:rPr>
          <w:rFonts w:cs="宋体;SimSun" w:ascii="宋体;SimSun" w:hAnsi="宋体;SimSun"/>
          <w:color w:val="000000"/>
          <w:sz w:val="24"/>
          <w:szCs w:val="24"/>
        </w:rPr>
        <w:t>2.07-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0, Marcus Holland-Moritz.</w:t>
      </w:r>
    </w:p>
    <w:p>
      <w:pPr>
        <w:pStyle w:val="Normal"/>
        <w:spacing w:lineRule="exact" w:line="420"/>
        <w:rPr>
          <w:rFonts w:ascii="Arial" w:hAnsi="Arial" w:cs="Arial"/>
        </w:rPr>
      </w:pPr>
      <w:r>
        <w:rPr>
          <w:rFonts w:cs="Arial" w:ascii="Arial" w:hAnsi="Arial"/>
        </w:rPr>
        <w:t>Copyright (c) 1997, Graham Barr.</w:t>
      </w:r>
    </w:p>
    <w:p>
      <w:pPr>
        <w:pStyle w:val="Normal"/>
        <w:spacing w:lineRule="exact" w:line="420"/>
        <w:rPr>
          <w:rFonts w:ascii="Arial" w:hAnsi="Arial" w:cs="Arial"/>
        </w:rPr>
      </w:pPr>
      <w:r>
        <w:rPr>
          <w:rFonts w:cs="Arial" w:ascii="Arial" w:hAnsi="Arial"/>
        </w:rPr>
        <w:t>Copyright (C) 2007-2013, Marcus Holland-Moritz.</w:t>
      </w:r>
    </w:p>
    <w:p>
      <w:pPr>
        <w:pStyle w:val="Normal"/>
        <w:spacing w:lineRule="exact" w:line="420"/>
        <w:rPr>
          <w:rFonts w:ascii="Arial" w:hAnsi="Arial" w:cs="Arial"/>
        </w:rPr>
      </w:pPr>
      <w:r>
        <w:rPr>
          <w:rFonts w:cs="Arial" w:ascii="Arial" w:hAnsi="Arial"/>
        </w:rPr>
        <w:t>Copyright (C) 2007-2013, Marcus Holland-Moritz &lt;mhx@cpan.org&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9, Graham Barr &lt;gbarr@pobox.com&gt;.</w:t>
      </w:r>
    </w:p>
    <w:p>
      <w:pPr>
        <w:pStyle w:val="Normal"/>
        <w:spacing w:lineRule="exact" w:line="420"/>
        <w:rPr>
          <w:rFonts w:ascii="Arial" w:hAnsi="Arial" w:cs="Arial"/>
        </w:rPr>
      </w:pPr>
      <w:r>
        <w:rPr>
          <w:rFonts w:cs="Arial" w:ascii="Arial" w:hAnsi="Arial"/>
        </w:rPr>
        <w:t>Copyright (C) 1997, Graham Barr &lt;gbarr@pobox.com&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tlDv5gbMvwV1dq9OSEPmGhh7fUv/bu4qarBhKRjvXCXDToTX1TINj9zvRJ9urvUyq+zHSDC
ClvzxqO3RbExDKxMFU2CPo74Hj4bGbmVzadtAeGiWB0IGepR8VSvoownaCbhpPrpBKax95dk
ehgJdJfCsofsYtQt3wjt7Q6qOpn9AKIA8nJEd2BZx8hX7J8Jo5SdGfvSGoFQKZu9KdEjHKnZ
gDW3naCF0/0/YJGHmK</vt:lpwstr>
  </property>
  <property fmtid="{D5CDD505-2E9C-101B-9397-08002B2CF9AE}" pid="3" name="_2015_ms_pID_7253431">
    <vt:lpwstr>Ej3xzreYJ74gQHCPCXTFu8uoPX0955Kf2DgxvDF6zSWxlBGnsCQqt6
u+1YYfaGQqZ2Zp+e8m7NpBo/coZPK4xSiVkeh9cAE9gVREpwHJqzKHnippdQ4OzdG3GgesmO
ka1TirUhPPBsTp0FXzyr/DwYtpPZHHIk1MCnnR1/VFmlx3PIBME6R5LuqacdMS6/94sGcTCp
pt668DYvtCsi9kG4XQ201T3usBNbWUCoTnEa</vt:lpwstr>
  </property>
  <property fmtid="{D5CDD505-2E9C-101B-9397-08002B2CF9AE}" pid="4" name="_2015_ms_pID_7253431_00">
    <vt:lpwstr>_2015_ms_pID_7253431</vt:lpwstr>
  </property>
  <property fmtid="{D5CDD505-2E9C-101B-9397-08002B2CF9AE}" pid="5" name="_2015_ms_pID_7253432">
    <vt:lpwstr>SlmcWHgAxzCCZ5CMrtYCGNupffQQhDnJT+Py
TM7mHjuEtNMZ3uBJ+RkboH6rusV2EQzuaO+/e5O5b64jlXGTi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